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Литературное чтение                                                                                       дата 14.04.2023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 «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узнецова А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собенности юмористического рассказа Н. Н. Носова «Федина задач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ткрытия  нового  зн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с новым произведением Н.Н.Носова «Федина задача», проанализировать заголовок.</w:t>
      </w:r>
    </w:p>
    <w:p>
      <w:pPr>
        <w:pStyle w:val="Normal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(предметны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ятся с произведением Н.Н.Носова «Федина задача»; научатся читать и анализировать рассказ, формулировать выводы, основную мысль рассказа, определять характер смешного в произведениях Н.Носов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 (метапредметные)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творческое мышл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ходить нужные для доказательства своей мысли эпизоды в произведении, анализировать текст под руководством учителя, выделять основную мысль произведения и нравственный урок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ммуникативные УУД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работать в пара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дискуссии, выражать свободно своё мнение, толерантно относиться к мнению сверстников, проявлять уважение к различным точкам зрения, прислушиваться к тому, что говорят друг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егулятивные УУД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 детей контролировать свою речь при выражении своей точки зрения по заданной тематике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формулировать учебную задачу урока, рефлексировать по поводу успехов или неуспехов на уроке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ание нравственных качеств, самодисциплины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являть желание читать и перечитывать произведения Н. Носова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своить главный урок, извлечённый из рассказа, высказывать стремление руководствоваться выводами, сделанными на уроке, в собственных жизнен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ноутбук</w:t>
      </w:r>
      <w:r>
        <w:rPr>
          <w:rFonts w:cs="Times New Roman" w:ascii="Times New Roman" w:hAnsi="Times New Roman"/>
          <w:bCs/>
          <w:sz w:val="24"/>
          <w:szCs w:val="24"/>
        </w:rPr>
        <w:t>, рабочие листы 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 Н.Н.Носов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удиозапись, иллюстрации.</w:t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4819"/>
        <w:gridCol w:w="5052"/>
        <w:gridCol w:w="2603"/>
      </w:tblGrid>
      <w:tr>
        <w:trPr>
          <w:trHeight w:val="49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A"/>
              </w:rPr>
              <w:t>Этап урока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A"/>
              </w:rPr>
              <w:t>Методы и приемы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A"/>
                <w:shd w:fill="FFFFFF" w:val="clear"/>
              </w:rPr>
              <w:t>Формируемые УУД</w:t>
            </w:r>
          </w:p>
        </w:tc>
      </w:tr>
      <w:tr>
        <w:trPr>
          <w:trHeight w:val="5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jc w:val="center"/>
              <w:rPr>
                <w:rStyle w:val="C5"/>
                <w:b/>
                <w:b/>
                <w:bCs/>
                <w:color w:val="00000A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A"/>
                <w:shd w:fill="FFFFFF" w:val="clear"/>
              </w:rPr>
              <w:t>Деятельность учителя, формы деятельности учащихс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A"/>
                <w:shd w:fill="FFFFFF" w:val="clear"/>
              </w:rPr>
              <w:t>Деятельность ученика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A"/>
              </w:rPr>
              <w:t>I. Этап самоопределения к деятельности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i/>
                <w:iCs/>
                <w:color w:val="000000"/>
              </w:rPr>
              <w:t>Психологический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7"/>
                <w:i/>
                <w:iCs/>
                <w:color w:val="000000"/>
              </w:rPr>
              <w:t>настрой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!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звенел весёлый звонок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нается вновь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друг на друга, улыбнитесь и с хорошим настроением приступим к работе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являют эмоциональную отзывчивость на слова учителя: приветствуют учителя, друг друга. Организуют рабочее место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.: саморегуляция как способность к мобилизации сил и энергии, к волевому усилию и преодолению препятствий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.:</w:t>
            </w:r>
            <w:r>
              <w:rPr>
                <w:rFonts w:cs="PT Sans;Calibri" w:ascii="PT Sans;Calibri" w:hAnsi="PT Sans;Calibri"/>
                <w:color w:val="000000"/>
                <w:sz w:val="21"/>
                <w:szCs w:val="21"/>
                <w:shd w:fill="FFFFFF" w:val="clear"/>
              </w:rPr>
              <w:t xml:space="preserve"> Положительное отношение к шк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роверка домашнего задания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нем наш урок с проверки домашнего задания. 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 вы проиллюстрировали понравившийся фрагмент произведения М. Зощенко «Великие путешественники» и подготовили его пересказ.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доске заранее вывешены рисунки учеников, два ученика выполняют пересказ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Актуализация опорных знаний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ведение в тему.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, вы хорошо справились с домашним заданием! А к нам в гости пришел маленький человечек, как его зовут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оказывает рисунок с Незнайко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 тоже любит рисовать и сделал иллюстрации к прочитанным книгам, но вот названия книг забыл. Помогите ему вспомнить произведения, которые он чит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ешиваются иллюстрации и по подсказкам называют произ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леные, все в пупырках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ёнок в головном убо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очек ткани, маскирующий дыру на одежде.</w:t>
            </w:r>
          </w:p>
          <w:p>
            <w:pPr>
              <w:pStyle w:val="Normal"/>
              <w:tabs>
                <w:tab w:val="clear" w:pos="708"/>
                <w:tab w:val="left" w:pos="795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бята, а кто автор произведений, которые хотел вспомнить Незнайка? 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-Незнайка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гурцы»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вая шляпа»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платка»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.Н. Но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.: подведение под понятие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.: Целеполагание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.: построение речевого высказывания  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shd w:fill="FFFFFF" w:val="clear"/>
              </w:rPr>
              <w:t xml:space="preserve"> Информация для самостоятельного осмысления жизненных ситуаций</w:t>
            </w:r>
          </w:p>
        </w:tc>
      </w:tr>
      <w:tr>
        <w:trPr>
          <w:trHeight w:val="18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вление темы и цели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ащиеся сами выводят цель уро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, с произведением какого писателя мы познакомимся на уроке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одцы!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чтоб узнать название этого произведения посмотрим на задание №1 на рабочем листе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ужно поменять в словах местами буквы, и мы узнаем название произведения. Запишем получившиеся слова на пустых строчках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в слух что у н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чи  поставим перед собой?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казывают предположение что это Н.Н. Носов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 ученик читает задание в слух. 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ют задание, выполняют его, записывают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дин ученик читает: «Федина задача»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ся с произведением Н.Н. Носова «Федина задача»,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иться правильно и выразительно читать произведение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ировать ег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PT Sans;Calibri" w:hAnsi="PT Sans;Calibri" w:eastAsia="Times New Roman" w:cs="PT Sans;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Sans;Calibri" w:ascii="PT Sans;Calibri" w:hAnsi="PT Sans;Calibri"/>
                <w:color w:val="000000"/>
                <w:sz w:val="21"/>
                <w:szCs w:val="21"/>
                <w:lang w:eastAsia="ru-RU"/>
              </w:rPr>
              <w:t>Р.:остановка учебной задачи на основе соотнесения того, что известно и усвоено учащимися, и того что еще не известно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PT Sans;Calibri" w:hAnsi="PT Sans;Calibri" w:eastAsia="Times New Roman" w:cs="PT Sans;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Sans;Calibri" w:ascii="PT Sans;Calibri" w:hAnsi="PT Sans;Calibri"/>
                <w:color w:val="000000"/>
                <w:sz w:val="21"/>
                <w:szCs w:val="21"/>
                <w:lang w:eastAsia="ru-RU"/>
              </w:rPr>
              <w:t xml:space="preserve">П.:Самомостоятель-ное выделение и формулирование познавательной цели 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) Вступительная беседа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)Речевая разми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).Работа над произведением. Первич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). Словарная рабо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работа в парах)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5).Работа над произведением. 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лушивание аудиозаписи рассказа Н.Носова «Федина задача» в исполнении заслуженного артиста Л.Дурова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 учеников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лушивание чтения учител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. Носов написал много произведений, которые любят читать и взрослые, и дети. Расскажите, что вы знаете о писателе Н. Нос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  рассказы Носова, которые вы прочитали, какие они по характеру?</w:t>
              <w:br/>
              <w:t xml:space="preserve">на дос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я разбила хрустальную ваз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бушка с мамой нахмурились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начала медленно, а затем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стр. 164. С каким рассказом Н. Носова мы будем сегодня знакомиться? Просмотрите иллюстр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предположить о чём будет это произведение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жде чем читать этот рассказ, проведем словарную работу с теми трудными словами и непонятными выражениями, которые встретятся в текс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единим слова с их значением в ваших рабочих ли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кочущим бас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низким мужским голос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фта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длинная верхняя одежда с длинными рука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орз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 быст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Титулярный советни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высокий служебный чин (должность) в России до револю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море полуденн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в море в середине, в полде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рба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глупый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-ый ряд выполняет задание в первом столбике, 2-ой и 3-ий во втором столбике.)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верное устали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 тогда все дружно встали!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 потопали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 похлопали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е дружно повертелись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за парты все уселись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ки крепко закрываем,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но до 5 считаем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ваем, поморгаем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ботать продолжаем!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 скажем еще раз с каким поизведеием мы сегодня работаем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его написал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йчас мы прослушаем начало расска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сполнении заслуженного артиста Л.Дурова.</w:t>
            </w:r>
          </w:p>
          <w:p>
            <w:pPr>
              <w:pStyle w:val="Normal"/>
              <w:shd w:fill="FFFFFF" w:val="clear"/>
              <w:spacing w:before="0" w:after="14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bCs/>
                <w:color w:val="000000"/>
              </w:rPr>
              <w:t xml:space="preserve">Подтвердились ваши предположения по  заглавию, рисунку? </w:t>
            </w:r>
          </w:p>
          <w:p>
            <w:pPr>
              <w:pStyle w:val="Normal"/>
              <w:shd w:fill="FFFFFF" w:val="clear"/>
              <w:spacing w:before="0" w:after="140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ерь продолжим дальше читать самостоятельно!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чему автор  назвал свой рассказ «Федина задача»?</w:t>
            </w:r>
          </w:p>
          <w:p>
            <w:pPr>
              <w:pStyle w:val="Normal"/>
              <w:suppressAutoHyphens w:val="false"/>
              <w:spacing w:lineRule="auto" w:line="36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Федя готовился делать уроки? </w:t>
            </w:r>
          </w:p>
          <w:p>
            <w:pPr>
              <w:pStyle w:val="Normal"/>
              <w:suppressAutoHyphens w:val="false"/>
              <w:spacing w:lineRule="auto" w:line="360" w:before="280" w:after="28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ак вы думаете, хотелось ли Феде делать уроки? </w:t>
            </w:r>
          </w:p>
          <w:p>
            <w:pPr>
              <w:pStyle w:val="Normal"/>
              <w:suppressAutoHyphens w:val="false"/>
              <w:spacing w:lineRule="auto" w:line="36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ерь я прочту вам заключительную часть рассказа, а вы внимательно слуш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Феде так и не удалось решить задачу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й мы можем сделать вывод?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мерные ответы детей: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Н.Носов писал произведения для детей и взрослых, его произведения, добрые, смешные, учат совершать правильные поступки, быть честными, порядочными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, смешные, весёлые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читают хором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а задача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олучившиеся определения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согласно строкам стихотворения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а задача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фрагмент рассказа, следят за текстом в учебнике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, это рассказ о мальчике Феде, который учил уроки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ют несколько учеников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Потому что он рассказывает про мальчика Федю, которому нужно решить задачу, но он сталкивается с трудностями. 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Включил телевизор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120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Нет. Он говорит, включая телевизор: «Веселей будет делать уроки». Значит, делать уроки не весело, скучно)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ют чтение учителя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Его отвлекала музыка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Вывод:если бы Федор  не включал музыку, он решил бы задачу быстро, несмотря на то, что она сложна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.: смысловое чтение, построение речевого высказывания;</w:t>
            </w:r>
          </w:p>
          <w:p>
            <w:pPr>
              <w:pStyle w:val="Style19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иск и выделение информации;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: целеполагание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: участвуют в учебном диалоге; формулируют ответы и выводы; обмениваются мнениями; строят реч. высказывания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Подведение итогов урока.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ещё мы узнали и поняли, читая рассказ? Попробуем ещё раз сформулировать уроки, вынесенные из рассказа, выводы, которые каждый из нас сделал для себ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к вы готовите дома уроки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Что вам для этого нужно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Что нужно для того, чтобы решить задачу? Любое домашнее задание?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В Феде мы узнали себя. Автор хотел, чтобы мы научились видеть себя со стороны и смеяться над собой. Он хотел, чтобы мы видели причины своих неудач в себе, а не в телевизоре, приёмнике и тому подобное. Автор хотел, чтобы мы учились на чужих ошибках, не попадали в смешные ситуации, как Федя)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Тишина, внимание, знания, сосредоточенность, мышле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PT Sans;Calibri" w:hAnsi="PT Sans;Calibri" w:eastAsia="Times New Roman" w:cs="PT Sans;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Sans;Calibri" w:ascii="PT Sans;Calibri" w:hAnsi="PT Sans;Calibri"/>
                <w:color w:val="000000"/>
                <w:sz w:val="21"/>
                <w:szCs w:val="21"/>
                <w:lang w:eastAsia="ru-RU"/>
              </w:rPr>
              <w:t>Р.: Прогнозируют результаты уровня усвоения изученного материал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Sans;Calibri" w:ascii="PT Sans;Calibri" w:hAnsi="PT Sans;Calibri"/>
                <w:color w:val="000000"/>
                <w:sz w:val="21"/>
                <w:szCs w:val="21"/>
                <w:lang w:eastAsia="ru-RU"/>
              </w:rPr>
              <w:t xml:space="preserve">К.: Оформлять свои мысли в устной форме 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. Оценивание учащихся.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ёмся к теме и  цели нашего урока. Справились ли мы с поставленными задачами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прочитайте пословицу на доск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вы понимаете смысл этой пословицы?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жно ли сказать, что пословица выражает главную мысль произведения, его идею?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равился ли вам урок? Что понравилось на уроке?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можете оценить работу класса?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читель оценивает работу класса и отдельных ребят, объявляет отметки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Да, мы познакомились с произведением Носова «Федина задача», узнали почему оно  так названо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«За двумя зайцами погонишься – ни одного не поймаешь» 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Если делать одновременно два дела ничего не получитс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ысказывают свое мнение.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ценивают себя и класс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: построение речевого высказывания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: осуществление синтеза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омашнее задание </w:t>
            </w:r>
          </w:p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оем дневники, запишем домашнее задание. Выразительное чтение рассказа «Федина задача». По желанию на рабочем листе выполнить задание №3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 задание, слушают пояснени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если останется вре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№3 выполним на уроке в виде экспери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м эксперимент: выполним задание №3 на рабочем листе (в это время звучит музыка из мультфильма «Осторожно, обезьянки»)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жите ребята, задание было очень сложным?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хожа наша ситуацию на ситуацию, в которой оказался Федя?</w:t>
            </w:r>
          </w:p>
          <w:p>
            <w:pPr>
              <w:pStyle w:val="Style1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уют выполнить задание, одновременно слушая музыку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, оно было очень легким, но музыка отвлекала!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Федя тоже отвлекался от своего задания, поэтому и не смог его выполнить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Calibr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color w:val="52596F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sz w:val="28"/>
      <w:szCs w:val="28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37">
    <w:name w:val="c3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42:00Z</dcterms:created>
  <dc:creator>ГР</dc:creator>
  <dc:description/>
  <cp:keywords/>
  <dc:language>en-US</dc:language>
  <cp:lastModifiedBy>Константин Кузнецов</cp:lastModifiedBy>
  <cp:lastPrinted>2023-04-13T12:17:00Z</cp:lastPrinted>
  <dcterms:modified xsi:type="dcterms:W3CDTF">2023-06-12T16:23:00Z</dcterms:modified>
  <cp:revision>183</cp:revision>
  <dc:subject/>
  <dc:title/>
</cp:coreProperties>
</file>